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CONCENTRATION</w:t>
      </w:r>
    </w:p>
    <w:p>
      <w:pPr>
        <w:pStyle w:val="Subtitle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uccess Criter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By Janice Truitt and Jane Harlow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You will need up to 12, original pieces (may include a few details)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Remember, when working with color, “If it is IN COLOR, IT IS ABOUT COLOR”.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Work with references: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b/>
          <w:bCs/>
          <w:sz w:val="28"/>
        </w:rPr>
        <w:t>Observation from life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Example:  still life, drawing from a mirror, drawing from life studie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Have a coherent plan and work through an investigation on your topic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Create a concentration based on your individual interest in a particular visual idea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sz w:val="28"/>
        </w:rPr>
        <w:t xml:space="preserve">Remember that working from photos results in a“flatness” in the work.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Narrow" w:cs="Arial Narrow" w:ascii="Arial Narrow" w:hAnsi="Arial Narrow"/>
          <w:b/>
          <w:bCs/>
          <w:i/>
          <w:sz w:val="28"/>
        </w:rPr>
        <w:t xml:space="preserve"> </w:t>
      </w:r>
      <w:r>
        <w:rPr>
          <w:rFonts w:cs="Arial Narrow" w:ascii="Arial Narrow" w:hAnsi="Arial Narrow"/>
          <w:b/>
          <w:bCs/>
          <w:i/>
          <w:sz w:val="28"/>
        </w:rPr>
        <w:t>Working from direct observation lends to better details and more 3-D effect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18"/>
        </w:rPr>
      </w:pPr>
      <w:r>
        <w:rPr>
          <w:rFonts w:cs="Arial Narrow" w:ascii="Arial Narrow" w:hAnsi="Arial Narrow"/>
          <w:b/>
          <w:bCs/>
          <w:i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Work at least 10 hours on each piece of work – at school or at home.  Spread the work over many day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Use materials you already know how to use (pencil, colored pencils, collage, oil sticks, pastels, paint, etc)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bCs/>
          <w:sz w:val="28"/>
        </w:rPr>
        <w:t>Create work no smaller than 8” X 12” or no larger than 18” X 24”.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Show a full range with high contrast (in black/white or color)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 xml:space="preserve">Have a unique composition. 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Create Movement that leads to an area of emphasis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bCs/>
          <w:sz w:val="28"/>
        </w:rPr>
        <w:t>Diagonals are as important as verticals and horizontal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Avoid putting emphasis in the center (bull’s eye affect)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Work positive and negative space to integrate together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Make your work INTERESTING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Have a variety in shapes and value ranges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Have interesting subject matter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Make something ORDINARY into something EXTRAORDINARY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 xml:space="preserve">Work in LAYERS.  Most students stop before they are finished.  </w:t>
      </w:r>
    </w:p>
    <w:p>
      <w:pPr>
        <w:pStyle w:val="Normal"/>
        <w:ind w:left="750" w:hanging="0"/>
        <w:rPr/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Allow time and media to dry to add layers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Avoid “Teenage Stereotypes”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Blood dripping</w:t>
        <w:tab/>
        <w:tab/>
        <w:tab/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Moisture from eyes</w:t>
        <w:tab/>
        <w:tab/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Skulls</w:t>
        <w:tab/>
        <w:tab/>
        <w:tab/>
        <w:tab/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Large eyes</w:t>
        <w:tab/>
        <w:tab/>
        <w:tab/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Green frogs</w:t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Avoid: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ind w:left="750" w:hanging="0"/>
        <w:rPr/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A medium as a topic (charcoal)</w:t>
        <w:tab/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Group projects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Copying other artist’s work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Avoid “Clichés”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Sunset with mountains (with or without lovers)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Rainbows and clouds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Lollipop trees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Sad clowns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 xml:space="preserve">Try MIXED MEDIA techniques. 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b/>
          <w:bCs/>
          <w:sz w:val="28"/>
        </w:rPr>
        <w:t>Look through college art catalogs, visit museums and art galleries, search the internet for contemporary idea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bCs/>
          <w:sz w:val="28"/>
        </w:rPr>
        <w:t xml:space="preserve">Try a commentary on a personal concern such as global warming,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  </w:t>
      </w:r>
      <w:r>
        <w:rPr>
          <w:rFonts w:cs="Arial Narrow" w:ascii="Arial Narrow" w:hAnsi="Arial Narrow"/>
          <w:b/>
          <w:bCs/>
          <w:sz w:val="28"/>
        </w:rPr>
        <w:t>killing of whales, trashing the highways, etc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b/>
          <w:bCs/>
          <w:i/>
          <w:sz w:val="28"/>
        </w:rPr>
        <w:t xml:space="preserve"> </w:t>
      </w:r>
      <w:r>
        <w:rPr>
          <w:rFonts w:cs="Arial Narrow" w:ascii="Arial Narrow" w:hAnsi="Arial Narrow"/>
          <w:b/>
          <w:bCs/>
          <w:i/>
          <w:sz w:val="28"/>
        </w:rPr>
        <w:t>*   Some past successful concentrations: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i/>
          <w:i/>
          <w:sz w:val="28"/>
        </w:rPr>
      </w:pPr>
      <w:r>
        <w:rPr>
          <w:rFonts w:eastAsia="Arial Narrow" w:cs="Arial Narrow" w:ascii="Arial Narrow" w:hAnsi="Arial Narrow"/>
          <w:b/>
          <w:bCs/>
          <w:i/>
          <w:sz w:val="28"/>
        </w:rPr>
        <w:t xml:space="preserve">      </w:t>
      </w:r>
      <w:r>
        <w:rPr>
          <w:rFonts w:cs="Arial Narrow" w:ascii="Arial Narrow" w:hAnsi="Arial Narrow"/>
          <w:b/>
          <w:bCs/>
          <w:i/>
          <w:sz w:val="28"/>
        </w:rPr>
        <w:t>Reflections in Unusual objects</w:t>
        <w:tab/>
        <w:t>My Matriculation to College</w:t>
      </w:r>
    </w:p>
    <w:p>
      <w:pPr>
        <w:pStyle w:val="Normal"/>
        <w:ind w:left="750" w:hanging="0"/>
        <w:rPr>
          <w:rFonts w:ascii="Arial Narrow" w:hAnsi="Arial Narrow" w:cs="Arial Narrow"/>
          <w:b/>
          <w:b/>
          <w:bCs/>
          <w:i/>
          <w:i/>
          <w:sz w:val="28"/>
        </w:rPr>
      </w:pPr>
      <w:r>
        <w:rPr>
          <w:rFonts w:eastAsia="Arial Narrow" w:cs="Arial Narrow" w:ascii="Arial Narrow" w:hAnsi="Arial Narrow"/>
          <w:b/>
          <w:bCs/>
          <w:i/>
          <w:sz w:val="28"/>
        </w:rPr>
        <w:t xml:space="preserve">      </w:t>
      </w:r>
      <w:r>
        <w:rPr>
          <w:rFonts w:cs="Arial Narrow" w:ascii="Arial Narrow" w:hAnsi="Arial Narrow"/>
          <w:b/>
          <w:bCs/>
          <w:i/>
          <w:sz w:val="28"/>
        </w:rPr>
        <w:t>Road Kill</w:t>
        <w:tab/>
        <w:tab/>
        <w:tab/>
        <w:tab/>
        <w:tab/>
        <w:t>Still life on Altered surfaces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8"/>
        </w:rPr>
      </w:pPr>
      <w:r>
        <w:rPr>
          <w:rFonts w:eastAsia="Arial Narrow" w:cs="Arial Narrow" w:ascii="Arial Narrow" w:hAnsi="Arial Narrow"/>
          <w:b/>
          <w:bCs/>
          <w:i/>
          <w:sz w:val="28"/>
        </w:rPr>
        <w:t xml:space="preserve">                  </w:t>
      </w:r>
      <w:r>
        <w:rPr>
          <w:rFonts w:cs="Arial Narrow" w:ascii="Arial Narrow" w:hAnsi="Arial Narrow"/>
          <w:b/>
          <w:bCs/>
          <w:i/>
          <w:sz w:val="28"/>
        </w:rPr>
        <w:t>Store Front Windows</w:t>
        <w:tab/>
        <w:tab/>
        <w:tab/>
        <w:t>Mechanical Connectors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8"/>
        </w:rPr>
        <w:tab/>
        <w:t xml:space="preserve">       Comic Storyboards</w:t>
        <w:tab/>
        <w:tab/>
        <w:tab/>
        <w:t>A Day in Your Life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8"/>
        </w:rPr>
      </w:pPr>
      <w:r>
        <w:rPr>
          <w:rFonts w:cs="Arial Narrow" w:ascii="Arial Narrow" w:hAnsi="Arial Narrow"/>
          <w:b/>
          <w:bCs/>
          <w:i/>
          <w:sz w:val="28"/>
        </w:rPr>
        <w:tab/>
        <w:t xml:space="preserve">       Patients at the Hospice</w:t>
        <w:tab/>
        <w:tab/>
        <w:t>Things That Restrict You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8"/>
        </w:rPr>
      </w:pPr>
      <w:r>
        <w:rPr>
          <w:rFonts w:cs="Arial Narrow" w:ascii="Arial Narrow" w:hAnsi="Arial Narrow"/>
          <w:b/>
          <w:bCs/>
          <w:i/>
          <w:sz w:val="28"/>
        </w:rPr>
        <w:tab/>
        <w:t xml:space="preserve">       My Favorite Childhood Park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8"/>
        </w:rPr>
        <w:tab/>
        <w:t xml:space="preserve">       Colored areas in black and white composi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11:00Z</dcterms:created>
  <dc:creator>jjharlow</dc:creator>
  <dc:description/>
  <cp:keywords/>
  <dc:language>en-US</dc:language>
  <cp:lastModifiedBy> Carol Jane Harlow</cp:lastModifiedBy>
  <dcterms:modified xsi:type="dcterms:W3CDTF">2011-02-02T02:21:00Z</dcterms:modified>
  <cp:revision>18</cp:revision>
  <dc:subject/>
  <dc:title>CONCENTRATION</dc:title>
</cp:coreProperties>
</file>